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4337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'T IS HISTORISCH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AVRO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68-11-28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68-12-12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006'48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1698 {¼inch-BAND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AMENVATTING:    DE VIOLIST ALEXANDER CORET OVER DE RADIO IN 1919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BIJ IDZERDA IN DEN HAAG. DE EERSTE MUZIEK-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UITZENDING. "IDZERDA WAS EEN GENIAAL MAN. 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CORET, ALEXANDER {VIOLIST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instrumentalisten; muziek; radio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PERSOONSNAMEN:  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Herpen, Jan van {samenstelling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Oud archiefnr: oudHA-009522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SCHR-NIVEAU:   programmaonderdeel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53.5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27:00Z</dcterms:created>
  <dc:creator>Peter den Boer</dc:creator>
  <dc:description/>
  <cp:keywords/>
  <dc:language>en-US</dc:language>
  <cp:lastModifiedBy>Peter den Boer</cp:lastModifiedBy>
  <dcterms:modified xsi:type="dcterms:W3CDTF">2006-02-15T19:42:00Z</dcterms:modified>
  <cp:revision>2</cp:revision>
  <dc:subject/>
  <dc:title>DOCID:           4337</dc:title>
</cp:coreProperties>
</file>